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_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Истец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/Ф.И.О.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адрес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телефон: ___________, факс: 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адрес электронной почты: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Ответчик: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/Ф.И.О.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адрес: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телефон: ____________, факс: 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адрес электронной почты: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Цена иска _____ (______________)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о возврате продавцом уплаченной по договору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предприятия денежной сумм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 г.    между    истцом      (Покупателем)      и     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родавцом)    был    заключен Договор N ____________ купли-продажи предприя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    -    Договор), как имущественного комплекса "______________" (далее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ятие), находящегося по адресу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 с    п. ___________ Договора "___"__________ ___ г.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стью    оплатил    стоимость    Предприятия в размере ___________ (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 путем ________________, что подтверждается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    с п. ________ Договора "___"_________ ____ г. сторон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ан передаточный ак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нарушение    п. _______    Договора    ответчиком    передано имущество не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м объеме, а именно не передано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указать не переданное имущ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оимость не переданного имущества согласно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докумен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 составляет _______ (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ющие стоимость имуще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1 ст. 565 ГК РФ последствия передачи продавцом и принятия покупателем по передаточному акту предприятия, состав которого не 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атьями 460 - 462, 466, 469, 475, 479 настоящего Кодекса, если иное не вытекает из договора и не предусмотрено пунктами 2 - 4 настоящей стать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466 ГК РФ, если продавец передал в нарушение договора купли-продажи покупателю меньшее количество товара, чем определено договором, покупатель вправе, если иное не предусмотрено договором, либо потребовать передать недостающее количество товара, либо отказаться от переданного товара и от его оплаты, а если товар оплачен, потребовать возврата уплаченной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(Покупателем) направлено ответчику (Продавцу) письменное уведомление об отказе от переданного предприятия с требованием о возврате уплаченной по Договору денежной суммы в размере ________ (________) рублей в следующий срок 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 ___ г. ответчик отказал в удовлетворении требований истца, мотивируя свой отказ следующим: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претенз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1 ст. 466, п. 1 ст. 565 ГК РФ, руководствуясь ст. ст.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уплаченную по Договору купли-продажи предприятия N ____ от "___"_________ ___ г. денежную сумму в размере __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я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N ____ от "___"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передаточного акта от "___"_____________ ____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уведомления истца от "___"_________ ____ г. с требованием о возврате уплаченной денежной сумм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ответа ответчика от "___"________ ___ г. (при наличии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и документов об уплате стоимости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расчет цены иск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доверенность или иные документы, подтверждающие полномочия на подписание искового заявления (в случае, если заявление подается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/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8</Characters>
  <CharactersWithSpaces>4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