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енежной суммы за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и  Ответчиком заключен договор N 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о передач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товара, его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ответствии с условиями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указанного договора Ответчиком приняты на себя обязательства передать Истцу товар не позднее "___"__________ ____ г. в количестве ___________ на общую сумму ________ (__________) руб. Указанная сумма оплачена Истцом полностью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 обязательства Ответчик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тветчик поставил меньшее количество товара, а именно _________ на сумму _______ (__________) руб.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66 Гражданского кодекса РФ, в случае если продавец передал в нарушение договора купли-продажи покупателю меньшее количество товара, чем определено договором, покупатель вправе, если иное не предусмотрено договором, либо потребовать передать недостающее количество товара, либо отказаться от переданного товара и от его оплаты, а если товар оплачен,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енную Истцом претензию в адрес Ответчика от "___"__________ ____ г. о допоставке оставшегося товара Ответчик оставил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от товара и требование вернуть уплаченную за него денежную сумму были направлены Ответчику "___"__________ ____ г., однако также были оставлены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66 ГК РФ, п. 1 ст. 27, ст. ст. 4, 28, 35, 37, 125, 127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озвратить Истцу денежную сумму, уплаченную Истцом за товар, в сумме 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принять обратно товар, поставленный Истц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фактическую поставку товара в количестве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етензии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взыскиваемой с ответчика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я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7</Characters>
  <CharactersWithSpaces>2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 возврате продавцом уплаченной за товар денежной суммы в связи с тем, что продавец передал в нарушение договора купли-продажи покупателю меньшее количество товара, чем определено догов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