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 Арбитражный суд 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стец: 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дрес: 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ветчик: 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дрес: 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б обязании затарить и/или упаковать товар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Между      Истцом      и      Ответчиком      был    заключен    договор    купли-продаж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 N ____ от "___"________ ___ г. (далее по тексту 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указать наименование товар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"Договор"), стоимостью __________ (________) руб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оответствии    с п. ____ Договора    Ответчик обязался передать товар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ледующей таре/упаковке: _________________________________________, а такж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(указать вид тары/упаковк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ответствующей требованиям 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(ГОСТ _____, ТУ ___, тех. регламенты или др.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овар оплачен Истцом полностью, в сумме ________ (______________) руб.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что подтверждается 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</w:t>
      </w:r>
      <w:r>
        <w:rPr/>
        <w:t>(товарный, кассовый чек или др. документ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 по _____________________________________ N ____ о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(накладная, акт или иной документ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_"________    ___    г. в адрес Истца был поставлен товар без тары/упаковки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становленной п. ___ Договор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Данное обстоятельство подтверждается актом N ____ от "___"________ ___ г., составленным с участием представителя Ответчи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Таким образом, Ответчик не исполнил свои обязательства по поставке товара в надлежащей таре/упаковке, предусмотренные п. __ Договор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Досудебный порядок урегулирования спора законодательством и Договором не предусмотрен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о ст. 482 Гражданского кодекса РФ, в случаях когда подлежащий затариванию и (или) упаковке товар передается покупателю без тары и (или) упаковки либо в ненадлежащей таре и (или) упаковке, покупатель вправе потребовать от продавца затарить и (или) упаковать товар либо заменить ненадлежащую тару и (или) упаковку, если иное не вытекает из договора, существа обязательства или характера товар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ст. 482 ГК РФ, п. 1 ст. 27, ст. ст. 4, 28, 35, 37, 125, 127 АПК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 СУД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бязать Ответчика затарить/упаковать товар в тару/упаковку, соответствующую требованиям Договор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Уведомление о вручении или иные документы, подтверждающие направление копий искового заявления и приложенных к нему документов ответчику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Договора купли-продажи N ___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и документов, подтверждающих оплату товар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Копии документов, подтверждающих поставу товар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Копия акта N ____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Документ об уплате гос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Доверенность лица, подписавшего заявление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. Копия свидетельства о государственной регистрации истца в качестве юридического лица или индивидуального предпринима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________________________/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3</Words>
  <Characters>2898</Characters>
  <CharactersWithSpaces>24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4:00Z</dcterms:created>
  <dc:creator>NoNumberRu</dc:creator>
  <dc:description/>
  <dc:language>en-US</dc:language>
  <cp:lastModifiedBy/>
  <dcterms:modified xsi:type="dcterms:W3CDTF">2017-03-02T0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