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В Арбитражный суд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Истец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Ответчик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Цена иска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Госпошлина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б отобрании у продавца индивидуально-определенной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 между    Истцом и Ответчиком   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пли-продажи    N ____. Согласно данному Договору Ответчик обязался перед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 в собственность ___________________________________, а Истец обязал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указать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ять этот товар и уплатить за него сумму в размере ________ (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ая      в      Договоре    сумма    Истцом    уплачена,    что   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кассовый чек, квитанция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Ответчик    отказался    передать    товар    в установленные Догов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изложенного,    руководствуясь    ст.    398,    п.    2    ст.    46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оссийской    Федерации,    ст.    ст.    4,    27,    125,    126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Изъять    у    Ответчика    индивидуально-определенную вещь по Договору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 от "___"__________ ___ г. и передать ее Истцу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купли-продажи N ___ от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в подтверждение оплаты 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чтовая квитанция об отправке копии искового заявления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Документ об уплате гос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 ___ г.                                                    _____________/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