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_________________ районный (городской) суд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 области (края, республик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: 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</w:t>
      </w:r>
      <w:r>
        <w:rPr/>
        <w:t>(фамилия, инициал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адрес: 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телефон: ____________, E-mail 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</w:t>
      </w:r>
      <w:r>
        <w:rPr/>
        <w:t>ИСКОВОЕ ЗАЯВЛЕ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об отобрании у продавца индивидуально-определенной вещи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    ___    г. между Истцом и Ответчиком был заключен Догово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упли-продажи      N    ____,    по    которому    Ответчик    обязался    передать    Истц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 в собственность _____________________________________, 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указать това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обязался    принять    этот    товар    и уплатить    за него    сумму в размер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 (___________) рублей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Указанная сумма мной уплачена, что подтверждается 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</w:t>
      </w:r>
      <w:r>
        <w:rPr/>
        <w:t>(кассовый чек, квитанция и т.д.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днако Ответчик отказался передать товар в установленные Договором сроки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мои    устные    и    письменные    обращения обоснованного ответа Истец н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олучил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На    основании    изложенного, руководствуясь ст. 398, п. 2 ст. 463 Г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ст. ст. 3, 22 ГПК РФ,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</w:t>
      </w:r>
      <w:r>
        <w:rPr/>
        <w:t>ПРОШУ: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    Изъять у Ответчика товар по Договору N _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 передать его в собственность Истца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Прилож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1. Копия договора купли-продажи N ___ от "___"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2. Копии документов в подтверждение оплаты товара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3. Документ, подтверждающий уплату государственной пошлины (квитанция)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4. Копия искового заявления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 (представитель) 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</w:t>
      </w:r>
      <w:r>
        <w:rPr/>
        <w:t>(подпис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(М.П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 _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197</Characters>
  <CharactersWithSpaces>1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