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уплаченной за недоброкачественный техниче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ожный товар денежной суммы в связи с отка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сполнения договора розничной купли-продаж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 приобретен 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ехнически сложног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) рублей,  на  сумму _____ (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олучен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сле приобретения указанного технически сложного товара выявились следующие нарушения требований к качеству этого товара, которые проявляются в ________________________ и, в соответствии с п. 2 ст. 475 ГК РФ, являются существенными нарушениями. При заключении договора купли-продажи N _____ от "__"_______ ___ г. (вариант: при приобретении товара) Ответчиком не были оговорены какие-либо недостат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503 Гражданского кодекса РФ в отношении технически сложного товара покупатель вправе отказаться от исполнения договора розничной купли-продажи и потребовать возврата уплаченной за товар суммы в случае существенного нарушения требований к его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указанной нормы Гражданского кодекса РФ Истец отказался от исполнения договора N ___ и потребовал возвратить сумму, уплаченную за указанный технически сложный товар, в срок до ___________. Возврат товара Истец гарантировал в следующем порядке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указанное  требование  от "__"_______ ___ г.  N ____ о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____  (_______) рублей, уплаченной за товар,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3 ст. 503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 в польз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 (________)  рублей,  уплаченную  за  технически сложны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в связи с отказом от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ой купли-продажи N 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иобретение технически сложного товара Истцом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наличия существенных нарушений требований к качеству технически слож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м Правительства РФ от 13.05.1997 N 575 установлен Перечень технически слож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6</Characters>
  <CharactersWithSpaces>3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б обязании продавца возвратить уплаченную за недоброкачественный технически сложный товар денежную сумму в связи с отказом покупателя от исполнения договора розничной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