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Цена иска 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те уплаченной за товар денежной су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отказом от исполнения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зничной купли-продажи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_______________ и ___________________ "__"_______ ___ г.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Истца)   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N __ купли-продажи (вариант: ___________ приобретен у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Истца)      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) ____________________________________________________________ по ц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, количество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(_______)  рублей, на сумму _____ (______) рублей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бстоятельства, подтверждающие их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 оплачен и получен Ист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после приобретения указанного товара выявились следующие нарушения требований к его качеству, которые проявляются в _________________ и, в соответствии с п. 2 ст. 475 ГК РФ, являются существенными нарушениями. При заключении договора купли-продажи N _____ от "__"_______ ___ г. (вариант: при приобретении товара) Ответчиком не были оговорены какие-либо недостатк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4 ст. 503 Гражданского кодекса Российской Федерации покупатель вправе отказаться от исполнения договора розничной купли-продажи и потребовать возврата уплаченной за товар сум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"_______  ___ г. N ____ о возврате суммы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)   рублей,   уплаченной   за  товар  с  существенными  наруш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 к качеству, Ответчик добровольно не удовлетворил, сославшис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т     товара     Истец     гарантировал    в    следующем   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, в соответствии с п. 4 ст. 503 Гражданского кодекса Российской Федерации, руководствуясь ст. ст. 131, 132 Гражданского процессуальн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зыскать с ______________________ в польз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Ответчика)                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 ______  (_______)  рублей,  уплаченную  за  товар   с  суще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ми  требований  к  его  качеству,  в связи с отказом от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розничной купли-продажи N ___ от "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, подтверждающих приобретение товара Истцом у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азательства наличия существенных нарушений требований к качеству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взыскиваем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письменного требования Истца к Ответчику от "__"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ответа от "__"_______ ___ г. N ___, направленного Ответчиком на требование Истца (при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ы, подтверждающие ины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/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3</Words>
  <Characters>4036</Characters>
  <CharactersWithSpaces>34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Кабанов О.М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покупателя в суд общей юрисдикции об обязании продавца возвратить уплаченную за товар денежную сумму в связи с отказом покупателя от исполнения договора розничной купли-продажи товара по причине существенного нарушения требований к его 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