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зницы между ценой заменяемого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мент замены и ценой более дешевого това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ого взамен товара ненадлежащего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 (________) рублей,  всего  на сумму _____ (______)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наружением недоброкачественности товара он подлежит замене на аналогичный, но иной по размеру (или: фасону, сорту, другим признакам) товар надлежащего качества, а именно _____________________. Цена заменяемого товара на момент замены составляет _______ (________) рублей. Цена нового товара, передаваемого покупателю, составляет ______ (_________) рублей. Таким образом, новый товар дешевле заменяемого на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504 Гражданского кодекса РФ при замене недоброкачественного товара на аналогичный, но иной по размеру, фасону, сорту или другим признакам товар надлежащего качества подлежит возмещению разница между ценой заменяемого товара в момент замены и ценой товара, передаваемого взамен товара не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"_______ ___ г. N __ о возмещении разницы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ой  заменяемого товара  в  момент  замены и ценой нового, более деш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,  передаваемого взамен товара ненадлежащего качества,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 рублей,  Ответчик  добровольно  не  удовлетворил, 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2 ст. 504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 разницу между ценой заме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и  ценой  нового более дешевого товара, передаваемого взамен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 качества,  в  сумме  ______ (________)  рублей,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о купле-продаже товара (договор N ___ от "__"_______ ___ г.; че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замены некачественного товара новым, менее дорог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разницу между ценой заменяемого товара в момент замены и ценой товара, передаваемого взамен товара не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9</Characters>
  <CharactersWithSpaces>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возмещении продавцом разницы между ценой заменяемого товара в момент замены и ценой более дешевого товара, передаваемого взамен товара ненадлежащего качества, при замене недоброкачественного товара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