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Цена иска 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озмещении убытков, вызванных необоснованным укло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 заключения договора розничной купли-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связи с непредоставлением возможности незамедл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лучить информацию о това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использования  в  личных (вариант: семейных, домашних, иных)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____________________________________ намеревался куп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что подтверждается: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количество, цена товара)                    (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  в   месте   продажи   не   была   предоставлена   возмо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медлительно получить информацию о товаре, соответствующую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, иными правовыми актами и обычно предъявляемым в розничной торгов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 к  содержанию  и  способам  предоставления  такой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. 1 ст. 495 Гражданского кодекса РФ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2  ст.  495  Гражданского кодекса РФ покупатель вправе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 договора  розничной  купли-продажи осмотреть товар, потреб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 в   его   присутствии   проверки   свойств   или  демон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 товара.  Но  в нарушение  приведенных норм 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осуществляющий розничную торговл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редоставил необходимую информацию о това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. 3 ст. 495 Гражданского кодекса РФ если покуп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предоставлена  возможность  незамедлительно  получить  в  месте 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о товаре, он вправе потребовать от продавца возмещения убы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званных   необоснованным  уклонением  от  заключения  договора  розн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ли-продаж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непредоставлением указанной информации о товар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 причинены  убытки на сумму _____ (______) рублей, что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бстоятельства, подтверждающие их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 Истца   о  возмещении  убытков,  вызванных  необосн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лонением   от  заключения  договора  розничной  купли-продажи 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: ________________________________________, Ответчик  добровольно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сославшись н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, в соответствии со ст. 15, п. 4 ст. 44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 п.  1,  2,  3  статьи  495  Гражданского 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ст.  ст.  131,  132  Гражданского  процессуаль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с _________________________ в польз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Ответчика)                 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и  в  сумме  ________  (_________)  рублей,  вызванные  необосн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лонением _________________________________________ от заключ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зничной купли-продажи следующего товара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Доказательства   намерений   Истца   заключить  договор  розн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ли-продажи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 Доказательства     непредоставления    Ответчиком    ин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й пунктами 1 и 2 ст. 495 Гражданского кодекса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счет взыскиваемой су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и документов, подтверждающих факт причинения и размер убытк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пия  письменного требования Истца к Ответчику от "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Копия ответа от "__"________ ___ г. N ___, направленного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ребование Истца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пия искового заявления и приложенных к нему документов Ответчик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Документы,  подтверждающие  иные  обстоятельства, 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4</Words>
  <Characters>5177</Characters>
  <CharactersWithSpaces>4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банов О.М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покупателя в суд общей юрисдикции о возмещении продавцом убытков, вызванных необоснованным уклонением от заключения договора розничной купли-продажи, в связи с тем, что покупателю не предоставлена возможность незамедлительно получить в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