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продавцом оплаченн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даваемого с использованием автом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 ________________________ выполнены все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для  получения  в  автомате  Ответчика,  находящемся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оплаченного  по  цене _________ (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, доказательства, че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_________________________  не  получен  оплаченный  товар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 ст. 49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покупателю  не  предоставляется  оплаченный  товар,  приобретаемы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автомата,   продавец   обязан   по  требованию 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 предоставить покупателю товар или возвратить уплаченную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_  ___  г.  N  _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ного,  но  не  полученного  товара,  приобретенного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а,    Ответчик    добровольно   не   удовлетворил,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 в  соответствии  с  п.  3  ст.  4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оссийской Федерации, руководствуясь ст. ст.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 предостави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 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ный, но не полученный следующий товар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й с использованием автомата, находящегося по адресу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об оплате товара в автом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непредоставления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письменного требования Истца к Ответчику от "__"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ответа  от  "__"_________  ___  г.  N  ____,  напр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кументы,  подтверждающие  ины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2</Characters>
  <CharactersWithSpaces>3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предоставлении продавцом оплаченного товара, продаваемого с использованием автом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