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озврате денежной суммы, уплаченной за непереданный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даваемый с использованием авто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 выполнены все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для  получения  в  автомате  Ответчика,  находящемся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оплаченного  по  цене _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доказательства, че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_________________________  не  получен  оплаченный  товар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49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покупателю  не  предоставляется  оплаченный  товар,  приобретаемы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автомата,   продавец   обязан   по  требованию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 предоставить покупателю товар или возвратить уплаченную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 г.  N  ____ о возврате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ой  за  товар,  приобретенный  с  использованием  автомата,  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й  Истцу,  Ответчик  добровольно  не  удовлетворил, 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в  соответствии  с  п.  3  ст.  4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оссийской Федерации, руководствуясь ст. ст.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 в польз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 (__________) рублей, уплаченную __________ за приобретенны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автомата, находящегося по адресу: ___________________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й следующий товар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 об оплате товара, приобретенного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непредоставления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письменного требования Истца к Ответчику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твета от "__"________ ___ г. N ____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9</Characters>
  <CharactersWithSpaces>3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возврате денежной суммы, уплаченной за непереданный товар, продаваемый с использованием автом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