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Цена иска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поставщиком затрат, понесенных покупа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возвратом (реализацией) това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ятого на ответственное хранение, которым поставщ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распорядился в установленный с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за N ____ (в дальнейшем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говор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 указанного Договора ответчик "___"________ ___ г. поставил следующий товар ___________________ на сумму 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____________________________________________ истец отказался от поставленного товара и принял его на ответственное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ответчик до настоящего времени не принял указанный товар на ответственное хранение и не распорядился им в установленный срок, в связи с чем истец понес затраты в денежном размере _________________ руб., что подтверждаетс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абз. 2 п. 2, п. 3 ст. 514 Гражданского кодекса Российской Федерации и п. ___ Договора N __________ истец заявил ответчику письменное требование о возмещении понесенных затрат на реализацию товара в размере 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ветчик  добровольно не удовлетворил, сославши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чины от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чины отказа истец считает неправомерными, поскольку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абз. 2 п. 2, п. 3 ст. 514 Гражданского кодекса Российской Федерации, ст. ст. 4, 27, 125, 126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затраты, понесенные в связи с реализацией товара, в размере 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о покупк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 о передач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требования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, подтверждающий уплату государственной пошлины (квитан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направление искового заявления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ы, подтверждающие соблюдение истцом претензионного или иного досудебного порядка, если он предусмотрен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ные письменные доказательства по дел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2</Characters>
  <CharactersWithSpaces>3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3:00Z</dcterms:created>
  <dc:creator>Касенов Е.Б.</dc:creator>
  <dc:description/>
  <dc:language>en-US</dc:language>
  <cp:lastModifiedBy/>
  <dcterms:modified xsi:type="dcterms:W3CDTF">2011-10-30T09:13:00Z</dcterms:modified>
  <cp:revision>2</cp:revision>
  <dc:subject>Исковое заявление</dc:subject>
  <dc:title>Исковое заявление покупателя в арбитражный суд о возмещении поставщиком затрат, понесенных покупателем в связи с возвратом (реализацией) товара, принятого на ответственное хранение, которым поставщик не распорядился в установленный с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