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тье лицо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меньшении цены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  г.  между истцом и ответчиком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N ____. Согласно данному догов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бязанности истца и ответчика по данному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цу  стало  известно,  что  товар  обременен  правами  третьих лиц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истец (покупатель) не знал и не должен был зн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обстоятельство подтверждено документаль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исьменные и вещественные доказательства, и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материалы, подтверждающие факты того, что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ременен правами треть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1 ст. 460 ГК РФ неисполнение продавцом обязанности по передаче покупателю товара свободным от любых прав третьих лиц дает покупателю право требовать уменьшения цены товара (т.е. изменения условия договора о цене) либо расторжения договора купли-продажи, если не будет доказано, что покупатель знал или должен был знать о правах третьих лиц на этот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истца об уменьшении цены товара с _____ (_______) рублей до _____ (_______) рублей ответчик оставил без ответа (ответил отказ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абз. 2 п. 1 ст. 460 ГК РФ, руководствуясь ст. ст. 4, 27, 125,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изменить условия договора о цене и уменьшить цену товара с _____ (_______) рублей до 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упли-продажи 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свидетельств и т.д., подтверждающих факты того, что товар обременен правам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чтовая квитанция об отправке копий искового заявления и приложенных к нему документов другим лицам, участвующим в 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или иные документы, подтверждающие полномочия на подписание искового заявления (в случае подачи заявлени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 г.                           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1</Characters>
  <CharactersWithSpaces>3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3:00Z</dcterms:created>
  <dc:creator>Касенов Е.Б.</dc:creator>
  <dc:description/>
  <dc:language>en-US</dc:language>
  <cp:lastModifiedBy/>
  <dcterms:modified xsi:type="dcterms:W3CDTF">2011-10-30T09:13:00Z</dcterms:modified>
  <cp:revision>2</cp:revision>
  <dc:subject>Исковое заявление</dc:subject>
  <dc:title>Исковое заявление покупателя в арбитражный суд об уменьшении цены товара, обремененного правами третьих лиц, о которых покупатель не знал и не должен был знать до заключения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