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нности Истца и Ответчика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 стало  известно  о  том,  что переданный Ответчиком в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товар  обременен  правами  третьих  лиц. Указанное обстоя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о докумен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исьменные и вещественные доказательства, и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атериалы, подтверждающие факты того, что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еменен правами треть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неисполнение продавцом обязанности по передаче покупателю товара свободным от любых прав третьих лиц дает покупателю право требовать уменьшения цены товара (т.е. изменения условия договора о цене) либо расторжения договора купли-продажи, если не будет доказано, что покупатель знал или должен был знать о правах третьих лиц на этот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расторжении договора купли-продажи товара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2 п. 1 ст. 460 ГК РФ,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купли-продажи N ____ между Истцом и Ответчиком. Обязать Ответчика возвратить Истцу денежную сумму, полученную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свидетельств и т.д., подтверждающих факты того, что товар обременен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ая квитанция об отправке копий искового заявления и приложенных к нему документов другим участвующим в деле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2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 расторжении договора купли-продажи товара, обремененного правами третьих лиц, о которых покупатель не знал и не должен был знать до заключ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