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врате уплаченной за товар суммы и возмещени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бытков в связи с отказом от исполнения договора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упли-продажи, вызванным непредоставлением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замедлительно получить информацию о тов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использования  в  личных (вариант: семейных, домашних, иных)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_____________________________________________ приоб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у ___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количество товара)   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) рублей, что подтвержда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доказательства, договор, че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в   месте   продажи    не   была   предоставлена 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получить информацию о товаре, соответствующую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, иными правовыми актами и обычно предъявляемым в розничной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к  содержанию  и  способам  предоставления   такой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1 ст. 495 Гражданского кодекса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495  Гражданского кодекса РФ покупатель вправ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розничной  купли-продажи осмотреть товар,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в   его   присутствии   проверки   свойств   или  демон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товара.  Но  в нарушение  приведенных норм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осуществляющий розничную торговлю, не пред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информацию о това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3 ст. 495 Гражданского кодекса РФ если покуп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едоставлена  возможность  незамедлительно  получить  в  месте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  товаре,  он  вправе в разумный срок отказаться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потребовать  возврата  уплаченной  за  товар  суммы и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доставление указанной информации о товаре повлекло неблагоприя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  в   виде   __________    __________________    и    причин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убытки  на  сумму ________ (____________) 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_ о возврате у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овар суммы и возмещении убытков, вызванных непредоставлением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товаре   при  заключении  договора  розничной  купли-продажи,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казанном  выше  требовании  истец  известил  ответчика о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товар в следующем порядке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в соответствии со ст. 15, п. 4 ст. 4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п.  1,  2,  3  статьи  495  Гражданского 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131,  132  Гражданск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 в польз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)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ую цену товара в сумме 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____ убытки в сум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) рублей,  вызванные  непредоставлением информации  о тов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ключении договора розничной 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розничной купли-продажи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иного   документа,  подтверждающего  приобретение  товара  истцом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азательства    непредоставления   информации,  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1 и 2 ст. 495 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взыскиваем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факт причинения и размер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письменного требования истца к ответчику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ответа от "___"________ ___ г. N ___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кументы,  подтверждающие  ины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2</Characters>
  <CharactersWithSpaces>4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возврате продавцом уплаченной за товар суммы и возмещении других убытков в связи с отказом от исполнения договора розничной купли-продажи по причине непредоставления покупателю возможности незамедли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