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_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стец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ветчик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тье лицо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_, E-mail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торжении договора купли-продажи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 ___  г.  между Истцом и Ответчиком был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пли-продажи   N  ____,  по  которому  Ответчик  обязался  передать  Ист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в собственность _____________________, а Истец обяза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ать това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ь  этот  товар  и  уплатить  за  него сумму в размере ______ (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 ___  г. Истцу стало известно о том, что товар обремен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ми третьего лица, что подтверждается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обстоятельства,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абз. 2 п. 1 ст. 460 ГК РФ неисполнение продавцом обязанности по передаче покупателю товара свободным от любых прав третьих лиц дает покупателю право требовать уменьшения цены товара (т.е. изменения условия договора о цене) либо расторжения договора купли-продажи, если не будет доказано, что покупатель знал или должен был знать о правах третьих лиц на этот тов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е Истца о расторжении договора купли-продажи товара Ответчик оставил без ответа (ответил отказ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абз. 2 п. 1 ст. 460 ГК РФ, ст. ст. 3, 22 Г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сторгнуть Договор N __ купли-прода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купли-продажи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документов, свидетельств и т.д., подтверждающих факты того, что товар обременен правами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, подтверждающий уплату государственной пошлины (квитанц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искового заявления и приложенных к нему документов для других участвующим в деле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веренность представителя (в случае подачи заявления представи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3</Words>
  <Characters>2965</Characters>
  <CharactersWithSpaces>25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3:00Z</dcterms:created>
  <dc:creator>Касенов Е.Б.</dc:creator>
  <dc:description/>
  <dc:language>en-US</dc:language>
  <cp:lastModifiedBy/>
  <dcterms:modified xsi:type="dcterms:W3CDTF">2011-10-30T09:13:00Z</dcterms:modified>
  <cp:revision>2</cp:revision>
  <dc:subject>Исковое заявление</dc:subject>
  <dc:title>Исковое заявление покупателя в суд общей юрисдикции о расторжении договора купли-продажи товара, обремененного правами третьих лиц, о которых покупатель не знал и не должен был знать до заключения догов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