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цены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N  ____,  по  которому  Ответчик  обязался  передать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собственность ________________________, а Истец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этот  товар  и  уплатить  за него сумму в размере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Истцу стало известно о том, что товар не был передан свободным от прав третьих лиц, а именно _________________; Ответчику было известно об указанных притязаниях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___ районного (городского) суда вышеупомянутые претензии были признаны правомер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60 ГК РФ в случае, когда в отношении товара к моменту его передачи покупателю имелись притязания третьих лиц, о которых продавцу было известно, если эти притязания впоследствии признаны в установленном порядке правомерными, покупатель имеет право требовать уменьшения цены товара либо расторжения договора купли-продажи, если не будет доказано, что покупатель знал или должен был знать о правах третьих лиц на этот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б уменьшении цены товара с ______ (________) рублей до ______ (_______) рублей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460 ГК РФ, ст. ст. 3, 2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изменить условия Договора о цене и уменьшить цену товара с ___________ рублей до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суда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е Истца к Ответчику об уменьшении цен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для других участвующих в дел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суд общей юрисдикции об уменьшении цены товара, поскольку в отношении товара к моменту его передачи покупателю имелись притязания третьих лиц, о которых продавцу было известно, и которые впоследствии признаны в установлен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