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NumberNormal"/>
        <w:widowControl/>
        <w:numPr>
          <w:ilvl w:val="0"/>
          <w:numId w:val="0"/>
        </w:numPr>
        <w:bidi w:val="0"/>
        <w:ind w:left="0" w:right="0" w:hanging="0"/>
        <w:jc w:val="both"/>
        <w:outlineLvl w:val="0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Форма подготовлена с использованием правовых актов по состоянию на 19.03.2010.</w:t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>
          <w:sz w:val="2"/>
          <w:szCs w:val="2"/>
        </w:rPr>
      </w:pPr>
      <w:r>
        <w:rPr>
          <w:sz w:val="2"/>
          <w:szCs w:val="2"/>
        </w:rPr>
      </w:r>
    </w:p>
    <w:p>
      <w:pPr>
        <w:pStyle w:val="NoNumberNormal"/>
        <w:widowControl/>
        <w:bidi w:val="0"/>
        <w:ind w:left="0" w:right="0" w:hanging="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В Арбитражный суд 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Истец: 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Ответчик: 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</w:t>
      </w:r>
      <w:r>
        <w:rPr/>
        <w:t>(адрес, банковские реквизиты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Третье лицо: 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</w:t>
      </w:r>
      <w:r>
        <w:rPr/>
        <w:t>(наименование организации или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</w:t>
      </w:r>
      <w:r>
        <w:rPr/>
        <w:t>Ф.И.О. индивидуального предпринимателя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___________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                </w:t>
      </w:r>
      <w:r>
        <w:rPr/>
        <w:t>(адрес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Цена иска: _____________________________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                        </w:t>
      </w:r>
      <w:r>
        <w:rPr/>
        <w:t>Госпошлина 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ИСКОВОЕ ЗАЯВЛЕНИЕ</w:t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об уменьшении цены товара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"___"__________  ___  г. между Истцом и Ответчиком был заключен Договор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>купли-продажи N ____. Согласно данному Договору: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1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       </w:t>
      </w:r>
      <w:r>
        <w:rPr/>
        <w:t>(указать обязанности Истца и Ответчика по данному Договору)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2) ___________________________________________________________________;</w:t>
      </w:r>
    </w:p>
    <w:p>
      <w:pPr>
        <w:pStyle w:val="NoNumberNonformat"/>
        <w:widowControl/>
        <w:bidi w:val="0"/>
        <w:ind w:left="0" w:right="0" w:hanging="0"/>
        <w:rPr/>
      </w:pPr>
      <w:r>
        <w:rPr/>
        <w:t xml:space="preserve">    </w:t>
      </w:r>
      <w:r>
        <w:rPr/>
        <w:t>3) ___________________________________________________________________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"___"__________ ___ г. Истцу стало известно о том, что до момента передачи к товару имелись претензии третьего лица и Ответчику было известно о них. Также после передачи товара имело место превращение претензий третьего лица в права на товар, что подтверждается решением Арбитражного суда _____________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Требование Истца об уменьшении цены товара с _____ (_______) рублей до _____ (______) рублей Ответчик оставил без ответа (ответил отказо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На основании вышеизложенного и в соответствии с п. 2 ст. 460 ГК РФ, руководствуясь ст. ст. 4, 27, 125, 126 АПК РФ,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hanging="0"/>
        <w:jc w:val="center"/>
        <w:rPr/>
      </w:pPr>
      <w:r>
        <w:rPr/>
        <w:t>ПРОШУ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Обязать Ответчика изменить условия договора о цене и уменьшить цену товара с ______ (_______) рублей до _____ (_______) рублей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Приложение: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1. Копия Договора купли-продажи N 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2. Копия решения суда N ____ от "___"__________ ___ г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3. Почтовая квитанция об отправке копий искового заявления и приложенных к нему документов другим участвующим в деле лицам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4. Документ об уплате госпошлины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5. Расчет цены иска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6. Доверенность или иные документы, подтверждающие полномочия на подписание искового заявления (если заявление подается представителем)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  <w:t>7. Копия свидетельства о государственной регистрации истца в качестве юридического лица или индивидуального предпринимателя.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bidi w:val="0"/>
        <w:ind w:left="0" w:right="0" w:hanging="0"/>
        <w:rPr/>
      </w:pPr>
      <w:r>
        <w:rPr/>
        <w:t>"___"__________ ___ г.                          _____________/_____________</w:t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rmal"/>
        <w:widowControl/>
        <w:bidi w:val="0"/>
        <w:ind w:left="0" w:right="0" w:firstLine="540"/>
        <w:jc w:val="both"/>
        <w:rPr/>
      </w:pPr>
      <w:r>
        <w:rPr/>
      </w:r>
    </w:p>
    <w:p>
      <w:pPr>
        <w:pStyle w:val="NoNumberNonformat"/>
        <w:widowControl/>
        <w:pBdr>
          <w:top w:val="single" w:sz="6" w:space="0" w:color="000000"/>
        </w:pBdr>
        <w:bidi w:val="0"/>
        <w:ind w:left="0" w:right="0" w:hanging="0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  <w:font w:name="Courier New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Courier New" w:cs="Times New Roman"/>
      <w:color w:val="auto"/>
      <w:kern w:val="2"/>
      <w:sz w:val="20"/>
      <w:szCs w:val="20"/>
      <w:lang w:val="en-US" w:eastAsia="en-US" w:bidi="hi-IN"/>
    </w:rPr>
  </w:style>
  <w:style w:type="paragraph" w:styleId="NoNumberNormal">
    <w:name w:val="NoNumberNormal"/>
    <w:qFormat/>
    <w:pPr>
      <w:widowControl w:val="false"/>
      <w:bidi w:val="0"/>
      <w:ind w:firstLine="72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Nonformat">
    <w:name w:val="NoNumberNonforma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  <w:style w:type="paragraph" w:styleId="NoNumberTitle">
    <w:name w:val="NoNumberTitle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b/>
      <w:bCs/>
      <w:color w:val="auto"/>
      <w:kern w:val="2"/>
      <w:sz w:val="20"/>
      <w:szCs w:val="20"/>
      <w:lang w:val="ru-RU" w:eastAsia="ru-RU" w:bidi="ar-SA"/>
    </w:rPr>
  </w:style>
  <w:style w:type="paragraph" w:styleId="NoNumberCell">
    <w:name w:val="NoNumberCell"/>
    <w:qFormat/>
    <w:pPr>
      <w:widowControl w:val="false"/>
      <w:bidi w:val="0"/>
      <w:jc w:val="left"/>
      <w:textAlignment w:val="auto"/>
    </w:pPr>
    <w:rPr>
      <w:rFonts w:ascii="Arial" w:hAnsi="Arial" w:eastAsia="Courier New" w:cs="Arial"/>
      <w:color w:val="auto"/>
      <w:kern w:val="2"/>
      <w:sz w:val="20"/>
      <w:szCs w:val="20"/>
      <w:lang w:val="ru-RU" w:eastAsia="ru-RU" w:bidi="ar-SA"/>
    </w:rPr>
  </w:style>
  <w:style w:type="paragraph" w:styleId="NoNumberDocList">
    <w:name w:val="NoNumberDocList"/>
    <w:qFormat/>
    <w:pPr>
      <w:widowControl w:val="false"/>
      <w:bidi w:val="0"/>
      <w:jc w:val="left"/>
      <w:textAlignment w:val="auto"/>
    </w:pPr>
    <w:rPr>
      <w:rFonts w:ascii="Courier New" w:hAnsi="Courier New" w:eastAsia="Courier New" w:cs="Courier New"/>
      <w:color w:val="auto"/>
      <w:kern w:val="2"/>
      <w:sz w:val="20"/>
      <w:szCs w:val="20"/>
      <w:lang w:val="ru-RU" w:eastAsia="ru-RU" w:bidi="ar-S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23</Words>
  <Characters>3501</Characters>
  <CharactersWithSpaces>298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09:13:00Z</dcterms:created>
  <dc:creator>Касенов Е.Б.</dc:creator>
  <dc:description/>
  <dc:language>en-US</dc:language>
  <cp:lastModifiedBy/>
  <dcterms:modified xsi:type="dcterms:W3CDTF">2011-10-30T09:13:00Z</dcterms:modified>
  <cp:revision>2</cp:revision>
  <dc:subject>Исковое заявление</dc:subject>
  <dc:title>Исковое заявление покупателя в арбитражный суд об уменьшении цены товара, поскольку в отношении товара к моменту его передачи покупателю имелись притязания третьих лиц, о которых продавцу было известно, и которые впоследствии признаны в установленном поря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Home</vt:lpwstr>
  </property>
</Properties>
</file>