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купли-продаж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N ____. Согласно данно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язанности Истца и Ответчика по дан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Истцу стало известно о том, что до момента передачи к товару имелись притязания третьего лица, а именно __________________, о чем Ответчику было известно. В соответствии с решением Арбитражного суда _____________ N ____ от "___"_________ ___ г. данные притязания признаны правомер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 расторжении договора купли-продажи товара Ответчик оставил без ответа (ответил отка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460 ГК РФ, руководствуясь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купли-продажи N __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N ___ от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суда 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чтовая квитанция об отправке копий искового заявления и приложенных к нему документов другим участвующим в деле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         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9</Characters>
  <CharactersWithSpaces>2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арбитражный суд о расторжении договора купли-продажи товара, поскольку в отношении товара к моменту его передачи покупателю имелись притязания третьих лиц, о которых продавцу было известно, и которые впоследствии признаны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