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который подается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Цена иск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соразмерном уменьшении цены и возвр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злишне уплаченной за товар денежной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  Истцом    и    Ответчиком   заключен   договор   купли-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наименование товара в соответствии с условиями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_"_________ ___ г. (далее - Догово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___  Договора  товар   передавался  в след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ности: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 получен Истцом "___"_________ ___ г. п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кладная, акт или ино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_"_________ ___ г. Однако при получении товара Истец обнаруж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мплектность поставленного товара, а именно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абз. 2 п. 1 ст. 480 Гражданского кодекса РФ 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  некомплектного  товара  покупатель вправе потребовать от продав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азмерного уменьшения покупной ц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"___"_________  ___  г.  направил в адрес Ответчика требова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азмерном  уменьшении  цены  товара  на  ______ (_______) руб. и возвр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ишне  уплаченной  за товар денежной суммы в размере _____ (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оставил указанную претензию без удовлетвор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ст.  ст.  478,  480  Г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3, 22, 131,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ШУ СУД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Ответчика соразмерно уменьшить цену товара в размер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зыскать  с  Ответчика  излишне уплаченную Истцом денежную сумму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 в  размере ______ (________) руб. в связи с передачей некомплек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 по Договору купли-продажи __________________________________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искового заявления и приложенных к нему документов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говора купли-продажи N ____ 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подтверждающие фактическую поставку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ы, подтверждающие некомплектность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требования 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асчет цены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веренность лица, подписавшего заяв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0</Characters>
  <CharactersWithSpaces>2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3:00Z</dcterms:created>
  <dc:creator>Касенов Е.Б.</dc:creator>
  <dc:description/>
  <dc:language>en-US</dc:language>
  <cp:lastModifiedBy/>
  <dcterms:modified xsi:type="dcterms:W3CDTF">2011-10-30T09:13:00Z</dcterms:modified>
  <cp:revision>2</cp:revision>
  <dc:subject>Исковое заявление</dc:subject>
  <dc:title>Исковое заявление покупателя в суд общей юрисдикции о соразмерном уменьшении цены товара и возврате продавцом излишне уплаченной за товар денежной суммы в связи с передачей некомплектного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