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оразмерном уменьшении цены 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лишне уплаченной за товар денеж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Истцом    и    Ответчиком   заключен   договор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Договора  товар   передавался  в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Истцом "___"_________ ___ г.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Однако при получении товара Истец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"___"_________  ___  г.  направил в адрес Ответчика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м  уменьшении  цены  товара  на  ______ (_______) руб. 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уплаченной за товар денежной суммы в размере ______ 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оставил указанную претензию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абз. 2 п. 1 ст. 480 Гражданского кодекса РФ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некомплектного  товара  покупатель вправе потребовать от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го уменьшения покуп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 ст. 478,  480 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27, ст. ст. 4, 27, 28, 35, 37, 125, 127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соразмерно  уменьшить цену товара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излишне уплаченную Истцом за товар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в  размере ______ (________) руб. в связи с передачей некомпле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по Договору купли-продажи ________________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ение о вручении или иные документы, подверждающие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копий искового заявления и приложенных к нему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-продажи N 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фактическую поставк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некомплектность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веренность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 соразмерном уменьшении цены товара и возврате продавцом излишне уплаченной за товар денежной суммы в связи с передачей некомплектног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