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да, в который по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доукомплектовать некомплектный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 Истцом    и    Ответчиком   заключен   договор 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аименование товара в соответствии с условиям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 Договора  товар  передавался  в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и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олучен Истцом "___"_________ ___ г.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Однако при получении товара Истец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ость поставленного товара, а именн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"___"_________ ___ г. направил в адрес Ответчика требование о доукомплектовании товара в 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не был доукомплект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1 ст. 480 Гражданского кодекса РФ в случае передачи некомплектного товара покупатель вправе потребовать от продавца доукомплектования товар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8, 480 ГК РФ, ст. ст.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доукомплектовать переданный некомплектный товар в 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 и приложенн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фактическую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екомплект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суд общей юрисдикции об обязании продавца доукомплектовать переданный некомплектный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