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доукомплектовать некомплектный това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  Истцом    и    Ответчиком   заключен   договор  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наименование товара в соответствии с условиями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___ ___ г. (далее - Догов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___  Договора  товар  передавался  в 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ности: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получен Истцом "___"__________ ___ г. п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кладная, акт или ино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__ ___ г. Однако при получении товара Истец обнаруж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плектность поставленного товара, а именно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"___"__________ ___ г. направил в адрес Ответчика требование о доукомплектовании товара в срок до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оставил указанную претензию без удовлетворения, в указанный в требовании срок товар не был доукомплектов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3 п. 1 ст. 480 Гражданского кодекса РФ в случае передачи некомплектного товара покупатель вправе потребовать от продавца доукомплектования товара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478, 480 ГК РФ, п. 1 ст. 27, ст. ст. 4, 28, 35, 37, 125, 127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доукомплектовать переданный некомплектный товар в срок до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ведомление о вручении или иные документы, подтверждающие направление ответчику копий искового заявления и приложенных к нему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купли-продажи N 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фактическую поставк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некомплектность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лица, подписавшего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20</Characters>
  <CharactersWithSpaces>2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3:00Z</dcterms:created>
  <dc:creator>Касенов Е.Б.</dc:creator>
  <dc:description/>
  <dc:language>en-US</dc:language>
  <cp:lastModifiedBy/>
  <dcterms:modified xsi:type="dcterms:W3CDTF">2011-10-30T09:13:00Z</dcterms:modified>
  <cp:revision>2</cp:revision>
  <dc:subject>Исковое заявление</dc:subject>
  <dc:title>Исковое заявление покупателя в арбитражный суд об обязании продавца доукомплектовать переданный некомплектный тов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