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Арбитражный суд 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заменить некомплектный товар на комплектны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    Истцом        и        Ответчиком      заключен      договор      купли-продаж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указать наименование товара в соответствии с условиями догов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 от "___"_________ ___ г. (далее - Договор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    ___    Договора    товар    передавался    в    следующ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мплектности: 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овар      оплачен      Истцом      в    сумме    _________    (_________)    руб.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__________. Товар получен Истц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товарный, кассовый чек или др. докумен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 ___ г. по __________________________________________ N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накладная, акт или иной докумен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    "___"_________    ___    г.    Однако    при    получении    товара Истец обнаружи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комплектность поставленного товара, а именно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"___"_________ ___ г. направил в адрес Ответчика требование о доукомплектовании товара в срок до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оставил указанную претензию без удовлетворения, в указанный в требовании срок товар не был доукомплектован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2 ст. 480 Гражданского кодекса РФ, в случае если продавец в разумный срок не выполнил требования покупателя о доукомплектовании товара, покупатель вправе потребовать замены некомплектного товара на комплектны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478, 480 ГК РФ, п. 1 ст. 27, ст. ст. 4, 28, 35, 37, 125, 127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заменить некомплектный товар на комплектный в срок до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Уведомление о вручении или иные документы, подтверждающие направление ответчику копий искового заявления и приложенных к нему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купли-продажи N ____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фактическую поставк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оплат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ы, подтверждающие некомплектность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требования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3</Characters>
  <CharactersWithSpaces>2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