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мещении убытков, вызванных недостатками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озникшими в связи с непред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ответствующей информации о тов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 _________________________________________ приобр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количество товара)       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 (________)  рублей для использования в личных (вариант: семей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х, иных) целях, что подтверждаетс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стоятельства, доказательства, договор, че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Истцу  не была  предоставлена возможность получить информац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е,  соответствующую  установленным  законом,  иными правовыми акт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ычно  предъявляемым  в  розничной  торговле  требованиям  к  содерж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ам предоставления такой информации (п. 1 ст. 495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), в частности: ________________________. После передачи Ответчиком Ист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еполученная 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выявились следующие его недостатки: ______________________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ли в связи с отсутствием у Истца указанной информации, чем Истцу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  убытки  на  сумму ______ (_______)  рублей, 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"_________ ___ г. N _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ных  недостатками  товара,  возникшими  в  связи  с непред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о  товаре, 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казанном  выше  требовании  Истец  известил  Ответчика о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нуть товар в следующем порядке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в соответствии со ст. 15, п. п. 1, 2,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495  Гражданского кодекса Российской Федерации, руководствуясь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1, 132 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 в польз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тветчика)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 в  сумме  _______  (_______)  рублей, вызванные недостаткам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непредоставления информации о 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розничной купли-продажи от "__"_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 иного   документа,  подтверждающего  приобретение  товара  Истцом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азательства  того,  что  недостатки  товара  возникли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оставления  Ответчиком  информации,  предусмотренной  пунктами 1  и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95 Гражданск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взыскиваем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документов, подтверждающих факт причинения и размер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письменного требования Истца к Ответчику от "__"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ответа от "__"_________ ___ г. N ___, направленного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кументы,  подтверждающие  ины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7</Characters>
  <CharactersWithSpaces>3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в суд общей юрисдикции о возмещении продавцом убытков, вызванных недостатками товара, возникшими в связи с непредоставлением покупателю соответствующей информации о това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