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суда, в который по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Цена иска: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врате уплаченной за товар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  Истцом        и        Ответчиком      заключен      договор     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</w:t>
      </w:r>
      <w:r>
        <w:rPr/>
        <w:t>(указать наименование товара в соответствии с условиями догов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"________ ___ г. (далее - Договор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___    Договора    товар    передавался    в    следующ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плектности: 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овар      оплачен      Истцом      в    сумме    _________    (_________)    руб.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. Товар получен Истц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товарный, кассовый чек или др.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по ____________________________________________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накладная, акт или иной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    "___"________ ___ г.    Однако    при    получении    товара    Истец      обнаружил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комплектность поставленного товара, а именно: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доукомплектовании товара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, в указанный в требовании срок товар не был доукомплектова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3 п. 2 ст. 480 Гражданского кодекса РФ в случае если продавец в разумный срок не выполнил требования покупателя о доукомплектовании товара, покупатель вправе отказаться от исполнения договора купли-продажи и потребовать возврата уплаченной денежн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8, 480 ГК РФ, ст. ст. 3, 22, 131, 13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вратить Истцу уплаченную им по Договору купли-продажи N ____ от "___"________ ___ г. денежную сумму в размере ____________ (________________) руб.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ового заявления и приложенн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фактическую постав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документов, подтверждающих некомплектность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цен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2</Characters>
  <CharactersWithSpaces>25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