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        "___"________        ___        г.      был      приобретен      у      Ответ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 стоимостью __________ (_______________)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товарный, кассовый чек или др. документ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принял обязательство передать набор товаров в комплекте, а именно: 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бнаружено, что товар был передан Ответчиком не в указанном комплекте, а именно: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соразмерном уменьшении цены и возврате Ответчиком излишне уплаченной Истцом суммы за товар в связи с нарушением Ответчиком своей обязанности передать комплект товар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денежная сумма, уплаченная за товар, уменьшена не была, излишне уплаченная сумма за некомплектный товар возвращена Истцу не бы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79 Гражданского кодекса РФ обязательство продавца передать покупателю определенный набор товаров в комплекте возникает с момента передачи всех товаров, включенных в компле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0 Гражданского кодекса РФ, в случае если продавец не передал покупателю комплект товар, покупатель вправе потребовать от продавца соразмерного уменьшения покупной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9, 480, ГК РФ,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соразмерно уменьшить цену товара на _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излишне уплаченную Истцом денежную сумму за товар в размере __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оженн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Расчет цен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некомплектность товар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