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Арбитражный суд 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стец: 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: 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ветчик: 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: 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Госпошлина: 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Цена иска: ________________________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соразмерном уменьшении цены товар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Между      Истцом      и      Ответчиком      был    заключен    договор    купли-продаж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 N ____ 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(указать наименование товара в соответствии с договором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_"________    ___ г. (далее - "Договор") на сумму ________ (_____________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б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с    п.    ____ Договора    Ответчик обязался передать набо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оваров в комплекте, а именно: 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овар      оплачен      Истцом      в    сумме    _________    (_________)    руб.,    чт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тверждается ______________________________________. Товар получен Истц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(товарный, кассовый чек или др. документ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_"________ ___ г. по _________________________________________ N ____ 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</w:t>
      </w:r>
      <w:r>
        <w:rPr/>
        <w:t>(накладная, акт или иной документ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Истцом обнаружено, что товары были переданы Ответчиком не в указанном комплекте, а именно: __________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 "___"________ ___ г. направил в адрес Ответчика требование о соразмерном уменьшении цены и возврате Ответчиком излишне уплаченной Истцом суммы за товар в связи с нарушением Ответчиком своей обязанности передать комплект товаров в срок до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тветчик оставил указанную претензию без удовлетворения, в указанный в требовании срок денежная сумма, уплаченная за товар, уменьшена не была, излишне уплаченная сумма за некомплектный товар возвращена Истцу не был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о ст. 479 Гражданского кодекса РФ обязательство продавца передать покупателю определенный набор товаров в комплекте считается исполненным только с момента передачи всех товаров, включенных в комплек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о ст. 480 Гражданского кодекса РФ, в случае если продавец не передал покупателю комплект товар, покупатель вправе потребовать от продавца соразмерного уменьшения покупной це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ст. 479, 480 ГК РФ, п. 1 ст. 27, ст. ст. 4, 28, 35, 37, 125, 127 А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 СУД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Обязать Ответчика соразмерно уменьшить цену товара на __________ (_____________)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Взыскать с Ответчика излишне уплаченную Истцом денежную сумму за товар в размере ___________ (_________________)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Уведомление о вручении или иные документы, подтверждающие направление копий искового заявления и приложенных к нему документов ответчик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Договора купли-продажи N __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и документов, подтверждающих оплату товар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и документов, подтверждающих фактическую поставку товар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и документов, подтверждающих некомплектность товара (при наличии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Копия требования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Расчет цены ис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Документ об уплате гос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9. Доверенность лица, подписавшего заявлени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0. Копия свидетельства о государственной регистрации истца в качестве юридического лица или индивидуального предпринима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________________________/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7</Words>
  <Characters>3257</Characters>
  <CharactersWithSpaces>27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4:00Z</dcterms:created>
  <dc:creator>NoNumberRu</dc:creator>
  <dc:description/>
  <dc:language>en-US</dc:language>
  <cp:lastModifiedBy/>
  <dcterms:modified xsi:type="dcterms:W3CDTF">2017-03-02T0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