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укомплектовании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        "___"________        ___        г.      был      приобретен      у      Ответ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 стоимостью __________ (_______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должен был передать набор товаров в комплекте, а именно: 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 был передан Ответчиком не в указанном комплекте, а именно: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доукомплектовании товара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доукомплектова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ражданского кодекса РФ обязательство продавца передать покупателю определенный набор товаров в комплекте считается исполненным только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ражданского кодекса РФ, в случае если продавец не передал покупателю комплект товар, покупатель вправе потребовать от продавца доукомплектования товара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доукомплектовать товар, переданный не в комплекте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оженн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