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Арбитражный суд 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пошлина: 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доукомплектовании това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  Истцом      и      Ответчиком      был    заключен    договор    купли-продаж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 N ____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указать наименование товара в соответствии с договор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    ___ г. (далее - "Договор") на сумму ________ (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    ____ Договора Ответчик обязался    передать наб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варов в комплекте, а именно: 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овар      оплачен      Истцом      в    сумме    _________    (_________)    руб.,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 ______________________________________. Товар получен Истц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товарный, кассовый чек или др. докумен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 по _________________________________________ N ____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накладная, акт или иной документ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обнаружено, что товары были переданы Ответчиком не в указанном комплекте, а именно: 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"___"________ ___ г. направил в адрес Ответчика требование о доукомплектовании товара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оставил указанную претензию без удовлетворения, в указанный в требовании срок товар доукомплектован не бы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479 ГК РФ обязательство продавца передать покупателю определенный набор товаров в комплекте считается исполненным только с момента передачи всех товаров, включенных в комплек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480 ГК РФ, в случае если продавец передал покупателю некомплектный товар, покупатель вправе потребовать от продавца доукомплектования товара в разумный срок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479, 480 ГК РФ, п. 1 ст. 27, ст. ст. 4, 28, 35, 37, 125, 127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доукомплектовать товар, переданный не в комплекте,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Уведомление о вручении или иные документы, подтверждающие направление копий искового заявления и других документов по делу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купли-продажи N 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оплат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фактическую поставк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документов, подтверждающих некомплектность товара (при наличии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требования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7</Characters>
  <CharactersWithSpaces>2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