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замене некомплектного товара на товар в комплект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Истцом      и      Ответчиком      был    заключен    договор   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наименование товара в соответствии с договор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___ г. (далее - "Договор") на сумму ________ (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____ Договора    Ответчик обязался передать наб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ов в комплекте, а именно: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овар      оплачен      Истцом      в    сумме    _________    (_________)    руб.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. Товар получен Истц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товарный, кассовый чек или др.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по _________________________________________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накладная, акт или иной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бнаружено, что товары были переданы Ответчиком не в указанном комплекте, а именно: 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заменить переданный Ответчиком некомплектный товар на товар в комплекте, предусмотренном Договором,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товар доукомплектован не бы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79 Гражданского кодекса РФ обязательство продавца передать покупателю определенный набор товаров в комплекте считается исполненным только с момента передачи всех товаров, включенных в компле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80 Гражданского кодекса РФ в случае нарушения продавцом обязанности передать покупателю комплект товаров покупатель вправе потребовать замены некомплектного товара на комплектны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9, 480 ГК РФ, п. 1 ст. 27, ст. ст. 4, 28, 35, 37, 125, 127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заменить переданный некомплектный товар на товар в комплекте, в соответствии с условиями Договора,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копий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фактическую постав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 некомплектность товара (при наличи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