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суда, в который по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Цена иск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ом    "___"________    ___    г.    по    договору    купли-продажи    N    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        ___            г.            был            приобретен          у          Ответ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 стоимостью __________ (________)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указать 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товарный, кассовый чек или др. документ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должен был передать набор товаров в комплекте, а именно: 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обнаружено, что товар был передан Ответчиком не в указанном комплекте, а именно: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доукомплектовании товара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товар доукомплектован не бы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79 Гражданского кодекса РФ обязательство продавца передать покупателю определенный набор товаров в комплекте считается исполненным только с момента передачи всех товаров, включенных в компле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80 Гражданского кодекса РФ, в случае если продавец в разумный срок не выполнил требования покупателя о доукомплектовании товара, покупатель вправе отказаться от исполнения договора купли-продажи и потребовать возврата уплаченной денежн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9, 480 ГК РФ, ст.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возвратить Истцу денежную сумму, уплаченную Истцом за товар, в сумме ________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Обязать Ответчика принять обратно товар, переданный Истцу не в соответствии с условием договора о комплек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оженн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некомплектность товара (при наличи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цен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0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