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заменить тару и/или упаковк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Истцом      и      Ответчиком      был    заключен    договор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 N _____ от "___"________ ___ г. (далее по текс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, стоимостью __________ 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п. ____ Договора    Ответчик обязался передать товар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й таре/упаковке: _________________________________________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указать вид тары/упаков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ей требованиям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ГОСТ _____, ТУ ___, тех. регламенты ил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 оплачен Истцом полностью, в сумме ________ (______________)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по 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  ___      г.      в      адрес        Истца      был      поставлен      товар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 таре/упаковк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вид тары/упаковки, в которой был поставлен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при приемке товара  было установлено, что това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лен в ненадлежащей таре/упаковке, т.е. тара/упаковка не 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          ____________          Договора,                  а                также               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. Э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ГОСТ _____, ТУ ____, тех. регламенты ил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соответствие выражается в том, что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указать существо нарушения нормативных требовани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нное обстоятельство подтверждается актом N ____ от "___"________ ___ г., составленным с участием представите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ким образом, Ответчик не исполнил свои обязательства о поставке товара в надлежащей таре/упаковке, предусмотренные п. __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судебный порядок урегулирования спора законодательством и Договором не предусмотр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2 Гражданского кодекса РФ, в случаях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82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заменить ненадлежащую тару/упаковку на тару/упаковку, соответствующую требованиям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копий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акта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1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