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В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 суда, в который под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заявл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Истец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Адрес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Ответчик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Адрес: 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соразмерном уменьшении цен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о    договору    купли-продажи    N    ___    от    "___"________    ___ г. (далее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Договор"),    заключенному между продавцом (Ответчик) и покупателем (Истец)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 приобретен у Ответчика _____________________________________ стоимость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указать наименование това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 (________)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 п. ____ Договора    Ответчик обязался передать товар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едующей таре/упаковке: _________________________________________, а такж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указать вид тары/упаков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ответствующей требованиям 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ГОСТ _____, ТУ ___, тех. регламенты или др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овар оплачен Истцом полностью, в сумме ________ (______________) руб.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дтверждается 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товарный, кассовый чек или др. докумен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 по _____________________________________ N ____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накладная, акт или иной докумен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        ___      г.      в      адрес      Истца      был      поставлен      товар     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 таре/упаковке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указать вид тары/упаковки, в которой был поставлен товар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при приемке товара    было установлено, что това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ставлен в ненадлежащей таре/упаковке, т.е. тара/упаковка не соответству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.          ____________          Договора,                  а                также                требования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. Э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указать ГОСТ _____, ТУ ____, тех. регламенты или др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соответствие выражается в том, что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указать существо нарушения нормативных требований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анное обстоятельство подтверждается актом N ____ от "___"________ ___ г., составленным с участием представите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2 п. 1 ст. 475, а также п. 2 ст. 482 Гражданского кодекса Российской Федерации указанные обстоятельства дают Истцу право требовать соразмерного уменьшения покупной цены товара и возврата излишне уплаченной за товар денежной сумм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"___"________ ___ г. направил в адрес Ответчика претензию о соразмерном уменьшении цены за товар, переданный в ненадлежащей таре/упаковке, в срок до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оставил указанную претензию без удовлетвор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ст. 475, 482 ГК РФ, ст. ст. 3, 22, 131, 13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Уменьшить покупную цену на товар, переданный Ответчиком в ненадлежащей таре/упаковке по договору N ____ от "___"________ ___ г., стоимостью _________ (__________) руб., на сумму ________ (__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Обязать Ответчика возвратить Истцу излишне уплаченную денежную сумму за товар в размере __________ (______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купли-продажи N 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ов, подтверждающих оплату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документов, подтверждающих поставку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акта N 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претензии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витанция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лица, подписавшего заявл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79</Characters>
  <CharactersWithSpaces>3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