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__________________________________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гражданина дата и место рождения 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ИП дата и место государственной регистрации 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соразмерном уменьшении покупной цены товара, переданног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давцом в ненадлежащей таре (и/или упаковке), и возврат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злишне уплаченной за товар денежной сум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    Ответчиком был заключен договор купли-продажи N 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(копия прилагается), согласно которому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указать вид товара, покупную цену и другие существенные услов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481 ГК РФ товар, оговоренный в вышеуказанном договоре, должен передаваться в надлежащей таре (и/или упаковке), что указано в п. ___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роме того, в соответствии с п. 2 ст. 481 ГК РФ если договором купли-продажи не определены требования к таре и упаковке, то товар должен быть затарен и (или) упакован обычным для такого товара способом, а при отсутствии такового - способом, обеспечивающим сохранность товаров такого рода при обычных условиях хранения и транспортир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Кроме того, в соответствии с п. 3 ст. 481 ГК РФ если в установленном законом порядке предусмотрены обязательные требования к таре и (или) упаковке, то продавец, осуществляющий предпринимательскую деятельность, обязан передать покупателю товар в таре и (или) упаковке, соответствующих этим обязательным требованиям, а именно: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у был передан товар, однако он был ненадлежаще затарен (и/или упакован), что заключается в следующем _________________ и подтверждается 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482 ГК РФ в случаях, когда подлежащий затариванию и (или) упаковке товар передается покупателю без тары и (или) упаковки либо в ненадлежащей таре и (или) упаковке, покупатель вправе потребовать от продавца затарить и (или) упаковать товар либо заменить ненадлежащую тару и (или) упаковку, если иное не вытекает из договора, существа обязательства или характера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месте с тем п. 2 той же статьи предполагает, что покупатель вправе вместо предъявления продавцу перечисленных требований предъявить к нему требования, вытекающие из передачи товара ненадлежащего качества. А именно в соответствии с п. 1 ст. 475 ГК РФ покупатель, которому передан товар ненадлежащего качества, вправе по своему выбору потребовать от продавца: соразмерного уменьшения покупной цены; безвозмездного устранения недостатков товара в разумный срок; возмещения своих расходов на устранение недостатков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обратился к Ответчику с требованием о соразмерном уменьшении покупной цены товара до ______________ (_______________) рублей и возврате излишне уплаченной за товар денежной суммы в размере ______________ (___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ст. 475, 481, 482 ГК РФ, ст. ст. 4, 27 А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уменьшить покупную цену товара, переданного по договору купли-продажи N __ от "___"________ ___ г., до ______________ (_______________) рублей и вернуть излишне уплаченную за товар сумму в размере ______________ (_______________) рублей (расчет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Ответчику копии искового заявления и прилагаемых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Расчет суммы, на которую должна быть уменьшена покупная цена, и суммы, подлежащей возврату как излишне уплаченно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б уменьшении покупной цены товара и возврате излишне уплаченной суммы, и документы (если есть), подтверждающие отказ Ответчика выполнить да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6</Characters>
  <CharactersWithSpaces>3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