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обязании принять проданный непродовольственный това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возвратить уплаченную за товар денежну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 и __________________ "__"_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 приобретен у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 по цене _____ (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,  всего  на  сумму _______  (__________)  рублей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бстоятельства, подтверждающие их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овар оплачен и получен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  данный    товар   не   подошел   в   связи   с    тем, 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причины, по которым товар не подошел Истц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. 1 ст. 502 Гражданского кодекса РФ покупатель впр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течение  четырнадцати  дней  с момента передачи ему непродоволь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  обменять купленный товар в месте покупки и иных местах, объяв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вцом,  на  аналогичный  товар других размера, формы, габарита, фас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цветки или комплект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приведенной нормы законодательства Истцом было предъявл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Ответчику об обмене приобретенного Истцом товара на аналогич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го    размера    (вариант:   формы,   габарита,   фасона,   расцветк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ации).  Однако  у  Ответчика  отсутствует  товар,  необходимый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м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абз.  2  п.  1 ст. 502 Гражданского кодекса РФ при от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го  для  обмена  товара  у  продавца покупатель вправе возвр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бретенный товар продавцу и получить уплаченную за него денежную сум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ечение  четырнадцати  дней с момента приобретения указанного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ц  предъявил  Ответчику  требование  от  "__"________  ___ г. N 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и  проданного  товара  и  возврате уплаченной за него суммы.  Одна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е  Истца  Ответчик  добровольно  не  удовлетворил,  сославши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товар  может  подлежать  обмену или возврату, т.к.  не был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треблении, сохранены его потребительские сво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в  соответствии  с  п.  1  ст.  50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ского  кодекса  РФ,  руководствуясь  ст.  ст.  131, 13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 принять у _________________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тветчика)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: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, количество това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___ в польз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 Ответчика)   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у ______ (_______) рублей, уплаченную _______________________ за това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и  документов,  подтверждающих  приобретение  Истцом  товара 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(договор, чек и т.п.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я  требования  Истца  об  обмене  товара  либо  доказ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сутствия у Ответчика необходимого для обмена 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Расчет  взыскиваемой  суммы,  документы, подтверждающие уплату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Копия  письменного требования Истца к Ответчику от "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N ___ о принятии проданного товара и возврате уплаченной су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ответа от "__"________ ___ г. N ____, направленного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ребование Истца (при налич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опия искового заявления и приложенных к нему документов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Документ, подтверждающий уплату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Документы,  подтверждающие  иные  обстоятельства,  на которых Ист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ывает свои треб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4</Words>
  <Characters>5112</Characters>
  <CharactersWithSpaces>4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б обязании продавца принять проданный непродовольственный товар и возвратить покупателю уплаченную за товар денежную сумму в связи с отсутствием у продавца необходимого для обмена товара и неисполн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