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гражданина дата и место рождения 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ИП дата и место государственной регистрации 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замене продавцом товара, поставленного в ненадлежаще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таре (и/или упаковке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    Ответчиком был заключен договор купли-продажи N 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(копия прилагается), согласно которому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вид товара, покупную цену и другие существенные услов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481 ГК РФ товар, оговоренный в вышеуказанном договоре, должен передаваться в надлежащей таре (и/или упаковке), что указано также в п. ___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роме того, в соответствии с п. 2 ст. 481 ГК РФ если договором купли-продажи не определены требования к таре и упаковке, то товар должен быть затарен и (или) упакован обычным для такого товара способом, а при отсутствии такового - способом, обеспечивающим сохранность товаров такого рода при обычных условиях хранения и транспортир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Кроме того, в соответствии с п. 3 ст. 481 ГК РФ если в установленном законом порядке предусмотрены обязательные требования к таре и (или) упаковке, то продавец, осуществляющий предпринимательскую деятельность, обязан передать покупателю товар в таре и (или) упаковке, соответствующих этим обязательным требованиям, а именно: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у был передан товар, однако он был ненадлежаще затарен (и/или упакован), что заключается в следующем _______________ и подтверждается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482 Гражданского кодекса РФ в случаях, когда подлежащий затариванию и (или) упаковке товар передается покупателю без тары и (или) упаковки либо в ненадлежащей таре и (или) упаковке, покупатель вправе потребовать от продавца затарить и (или) упаковать товар либо заменить ненадлежащую тару и (или) упаковку, если иное не вытекает из договора, существа обязательства или характера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месте с тем п. 2 той же статьи предполагает, что покупатель вправе вместо предъявления продавцу перечисленных требований предъявить к нему требования, вытекающие из передачи товара ненадлежащего качества. А именно в соответствии с п. 2 ст. 475 Гражданского кодекса РФ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 отказаться от исполнения договора купли-продажи и потребовать возврата уплаченной за товар денежной суммы; потребовать замены товара ненадлежащего качества товаром, соответствующим договор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обратился к Ответчику с требованием заменить товар, поставленный в ненадлежащей таре (и/или упаковке) (копия письма с уведомлением о доставке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тказался выполнить данное требование (копия ответа прилагается (если есть)) (либо не ответил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ст. 475, 481, 482 Гражданского кодекса РФ, ст. ст. 4, 27 А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заменить товар, поставленный в ненадлежащей таре (и/или упаковке), на аналогичный товар, упакованный надлежащим образ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направление Ответчику требования о замене товара, и документы (если есть), подтверждающие отказ Ответчика выполнить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4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