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/Ф.И.О.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 ____________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изнании недействительным условия договора купли-продаж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_______________________________ заключил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наименование организации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пли-продажи N __ с ________________________________, по которому продав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продавц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лся передать _____________________________ в собственность покупател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_______________________________ обязался принять этот товар и уплатить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покупателя/Ф.И.О.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него сумму в размере 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 ___ договора предусматривает, что риск случайной гибели или случайного повреждения товара переходит на покупателя с момента сдачи товара первому перевоз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при заключении договора продавец знал (или должен был знать), что товар "___"________ ____г. при следующих обстоятельствах _______________ __________(утрачен/поврежден), что подтверждается _____________________, и не сообщил об этом покупател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459 ГК РФ условие договора о том, что риск случайной гибели или случайного повреждения товара переходит на покупателя с момента сдачи товара первому перевозчику, по требованию покупателя может быть признано судом недействительным, если в момент заключения договора продавец знал или должен был знать, что товар утрачен или поврежден, и не сообщил об этом покупател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2 п. 2 ст. 459 ГК РФ, руководствуясь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ризнать недействительным условие п. ___ договора купли-продажи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Утвердить п. ___ договора купли-продажи N ___ от "___"________ ____г. в следующей редакции "риск случайной гибели или случайного повреждения товара переходит на покупателя с момента ______________________" и обязать продавца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купли-продажи от "___"__________ ____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 и их копии, подтверждающие доводы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веренность, иные документы, подтверждающие полномочия на представление интерес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 ___ г.                      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