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.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родавца передать предварительн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плаченный това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купли-продажи товара _________________. По указанному договору Ответчик должен был после предварительной оплаты товара Истцом передать его в количестве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 с условиями указанного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 предварительно оплатила денежную сумму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мере ____________________ руб. за товар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направил Ответчику письменное предупреждение о необходимости исполнить обязательство по передаче товара в течение 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в течение указанного времени обязательство надлежащим образом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 п. 3 ст. 487 ГК РФ, а также ст. ст. 4, 27, 125, 126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передать предварительно оплаченный товар _________________ по договору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госпошлину в размере 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квитанций о направлении искового заявления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