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.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и возмещ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несенных покупателем убытков в связи с неиспол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давцом обязанности передать товар, проданный в креди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заключен договор купли-продажи товара ___________________ на сумму ______________ руб. в креди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невыполнением Ответчиком обязательства по передаче товара Истец направил Ответчику письменное предупреждение о необходимости исполнить обязательство по передаче товара в течение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нарушенное обязательство надлежащим образом не исполнил. Истец предложил Ответчику расторгнуть указанный договор N ___ от "___"________ ___ г., о чем направил письмо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ложение Истца о расторжении договора Ответчик отклонил (оставил без ответа) по следующим причинам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каз в удовлетворении предложения о расторжении договора является необоснованным по следующим причинам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. 2 ст. 488 ГК РФ предусмотрено, что в случае неисполнения продавцом обязанности по передаче товара применяются правила, предусмотренные ст. 328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либо наличия обстоятельств, очевидно свидетельствующих о том, что такое исполнение не будет произведено в установленный срок,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срочным расторжением договора купли-продажи товара _________ от "___"________ ____ N ____ Истцу будут причинены убытки в размере _______(__________) рублей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2 ст. 328, п. 2 ст. 488 ГК РФ ________________, а также ст. ст. 4, 27, 125, 126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купли-продажи _________________________ N 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между _____________________ и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именование Истца)    (наименование Ответчик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понесенные убытки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госпошлин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квитанций о направлении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их копии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полномочия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