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и возмещ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несенных покупателем убытков в связи с неиспол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давцом обязанности передать товар, проданный в рассрочк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купли-продажи товара ____________________ в рассрочку на срок ___________. По указанному договору Ответчик должен был после предварительной оплаты товара Истцом передать его в количестве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 с условиями указанного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 предварительно оплатила денежную сумму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мере ____________________ руб. за товар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до настоящего времени своих обязательств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направил Ответчику письменное предупреждение о необходимости исполнить нарушенное обязательство в течение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нарушенное обязательство надлежащим образом не исполнил. Истец предложил Ответчику расторгнуть указанный договор N ___ от "___"________ ___ г., о чем направил письмо Ответчик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ложение Истца о расторжении договора Ответчик отклонил (оставил без ответа) по следующим причинам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каз в удовлетворении предложения о расторжении договора является необоснованным по следующим причинам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роме того, Истец ввиду неисполнения обязательств Ответчика понес убытки в размере __________ руб.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2 ст. 328, п. 2 ст. 488, п. 3 ст. 489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Расторгнуть      договор      купли-продажи      ____________      N  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между ____________________ и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 Истца)      (наименование Ответчик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понесенные убытки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госпошлин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их копии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тоимости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