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В 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г.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Истец: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Адрес: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Ответчик: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Адрес: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Госпошлина: 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расторжении договора купли-продажи и возмещени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несенных покупателем убытков в связи с неисполнение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давцом обязанности передать товар, проданный в рассрочку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Истцом и Ответчиком был заключен договор купли-продажи товара ___________________ в рассрочку на срок ___________. По указанному договору Ответчик должен был после предварительной оплаты товара Истцом передать его в количестве 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в    соответствии с условиями указанного догов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 предварительно оплатила денежную сумму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наименование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змере ____________________ руб. за товар 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до настоящего времени своих обязательств не исполни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направил Ответчику письменное предупреждение о необходимости исполнить нарушенное обязательство в течение 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Ответчик в течение указанного времени нарушенное обязательство надлежащим образом не исполнил. Истец предложил Ответчику расторгнуть указанный договор N ___ от "___"________ ___ г., о чем направил письмо Ответчику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едложение Истца о расторжении договора Ответчик отклонил (оставил без ответа) по следующим причинам: 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каз в удовлетворении предложения о расторжении договора является необоснованным по следующим причинам: 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Кроме того, Истец в связи с неисполнением обязательств Ответчиком понес убытки в размере ________ руб., что подтверждается 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, в соответствии с п. 2 ст. 328, п. 2 ст. 488, п. 3 ст. 489 ГК РФ ______________, а также ст. ст. 4, 27, 125, 126 АПК РФ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      Расторгнуть      договор      купли-продажи      ____________      N      ___   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 между ____________________ и 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наименование Истца)      (наименование Ответчик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зыскать с Ответчика понесенные убытки в размере ____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Взыскать с Ответчика госпошлину в размере _____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витанции о направлении искового заявления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N 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оплату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витанция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Расчет стоимости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кументы, их копии в подтверждение доводов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веренность представителя (если исковое заявление подписано представителе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 Истца) _________________/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2</Characters>
  <CharactersWithSpaces>2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