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В ________________ Арбитражный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Истец: 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  <w:r>
        <w:rPr/>
        <w:t>(наименование покуп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, факс: 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 электронной почты: 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Ответчик: 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поставщик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: 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телефон: ____________, факс: 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</w:t>
      </w:r>
      <w:r>
        <w:rPr/>
        <w:t>адрес электронной почты: 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Сумма иска ________________ рублей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соразмерном уменьшении покупной цены в связ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с недостатками переданного по договору поставки товар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 возврате излишне уплаченной за него денежной сумм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    ___ г. между истцом (покупатель) и ответчиком (поставщик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ыл заключен договор поставки 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това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    соответствии со статьей __ договора товар должен соответствовать статья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</w:t>
      </w:r>
      <w:r>
        <w:rPr/>
        <w:t>(закон, технические условия, правила, договор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товар в количестве ___________________ поставлен со следующими не оговоренными ответчиком недостатками: ______________________, что подтверждается заключением независимой экспертизы (актом и т.д.) от "___"________ ___ г. N ___. В соответствии с п. 1 ст. 518 Гражданского кодекса Российской Федерации "___"________ ___ г. истцом было направлено ответчику уведомление о поставке товара ненадлежащего качества и требование о его немедленной замене в срок до "___"________ ___ г. Несмотря на это, товар ненадлежащего качества ответчиком заменен не был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Требование    истца    от "___"________ ___ г. N ___ об уменьшении покуп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цены    товара ненадлежащего качества и о возврате излишне уплаченной суммы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 (_____________)    рублей    ответчик добровольно    не удовлетворил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ославшись на 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(мотивы отказ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п. 1 ст. 518, абз. 2 п. 1 ст. 475 Гражданского кодекса Российской Федерации, руководствуясь ст. ст. 4, 27, 125, 126 Арбитражного процессуального кодекса Российской Федерации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Уменьшить покупную цену товара ненадлежащего качества на __________ рублей за ______________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излишне уплаченную за товар ненадлежащего качества сумму (_______ (_________) рублей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поставки N 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и документов о недостатках товар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Расчет суммы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письменного требования истца к ответчику от "___"________ ___ г. N 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и свидетельства о государственной регистрации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опия определения арбитражного суда об обеспечении имущественных интересов до предъявления ис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кумент, подтверждающий уплату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. Иные документы, подтверждающие обстоятельства, на которых истец основывает свои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5</Words>
  <Characters>3647</Characters>
  <CharactersWithSpaces>3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