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мене недоброкачественного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м надлежащего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 и _________________ "__"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Истца)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_ приобретен 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Истца)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) 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 ____  (_______)  рублей,  всего  на  сумму _____ (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оплачен и получен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сле приобретения указанного товара обнаружилась его недоброкачественность, которая проявляется в следующем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договора купли-продажи N _____ от "__"_______ ___ г. (вариант: при приобретении товара) Ответчиком не были оговорены какие-либо недостат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1 ст. 503 Гражданского кодекса РФ покупатель, которому продан товар ненадлежащего качества, если его недостатки не были оговорены продавцом, вправе потребовать замены недоброкачественного товара товаром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веденной нормы законодательства Истец потребовал заменить следующий недоброкачественный товар __________________ на товар надлежащего качества в срок до _________________. Возврат некачественного товара был гарантирован в следующем порядке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требование  Истца  от  "__"_______  ___  г.  N  __  о 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го   товара   Ответчик   добровольно   не  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отив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абз. 2 п. 1 ст. 503 Гражданского кодекса РФ, руководствуясь ст. ст. 131, 132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 заменить следующий недоброкаче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_____________________ на товар надлежащего качества в срок до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, коли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иобретение товара у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недоброкачественност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исьменного требования Истца к Ответчику от "__"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ответа от "__"_______ ___ г. N ___, направленного Ответчиком на требование Истц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ины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5</Characters>
  <CharactersWithSpaces>3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купателя в суд общей юрисдикции о замене недоброкачественного товара, проданного по договору розничной купли-продажи, товаром надлежащего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