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В 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Истец: 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наименование покуп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: 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телефон: ____________, факс: 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 электронной почты: 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Ответчик: 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(наименование поставщ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: 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телефон: ____________, факс: 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 электронной почты: 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Сумма иска ________________ рублей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озврате поставщиком уплаченной за товар денежной суммы и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возмещении убытков, причиненных покупателю отказом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т исполнения договора поставки в связи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с обнаружением существенного нарушения требований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 качеству товар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___ г. между истцом (покупатель) и ответчиком (поставщик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ыл заключен договор поставки 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товар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    соответствии со статьей __ договора товар должен соответствовать статья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(закон, технические условия, правила, договор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днако товар в количестве ______________________ поставлен со следующими неустранимыми недостатками (недостатками, которые не могут быть устранены без несоразмерных расходов или затрат времени, или выявляются неоднократно, либо проявляются вновь после их устранения, и другими подобными недостатками): ____________________, что подтверждается заключением независимой экспертизы (актом и т.д.) от "___"________ ___ г. N ___. В соответствии с п. 1 ст. 518 Гражданского кодекса Российской Федерации "___"________ ___ г. истцом было направлено ответчику уведомление о поставке товара ненадлежащего качества и требование о его немедленной замене в срок до "___"________ ___ г. Несмотря на это, товар ненадлежащего качества ответчиком заменен не был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ответчику было направлено уведомление об отказе истца от исполнения договора N 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следствие отказа от исполнения договора истцу были причинены убытки в сумме _____ (__________) рублей (расчет суммы прилагается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 от "___"________ ___ г. N ___ о возврате уплаченных за това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    неустранимыми недостатками денег в сумме ____ (________) рублей, а такж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    возмещении    причиненных    убытков    ответчик добровольно    не удовлетворил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славшись на 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(мотивы отказ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, п. 1 ст. 393, п. 1 ст. 518, абз. 2 п. 2 ст. 475 Гражданского кодекса Российской Федерации, руководствуясь ст. ст. 4, 27, 125, 126 Арбитражного процессуального кодекса Российской Федерации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зыскать с ответчика в пользу истца уплаченную за некачественный товар денежную сумму - _______ (_________) рублей, а также компенсацию убытков истца, причиненных поставкой некачественного товара и последовавшим отказом от исполнения договора поставки в связи с обнаружением неустранимых недостатков (недостатков, которые не могут быть устранены без несоразмерных расходов или затрат времени, или выявляются неоднократно, либо проявляются вновь после их устранения, и других подобных недостатков) товара, в сумме _______ (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поставки N 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и документов о неустранимых недостатках това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Подтверждение и расчет убытк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письменного требования истца к ответчику от "___"________ ___ г. N 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Уведомление о вручении или иные документы, подтверждающие направление ответчику копии искового заявления и приложенных к нему документов, которые у него отсутствую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опии свидетельства о государственной регистрации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Копия определения арбитражного суда об обеспечении имущественных интересов до предъявления ис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Документ, подтверждающий уплату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. Иные документы, подтверждающие обстоятельства, на которых истец основывает свои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(М.П.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6</Words>
  <Characters>4524</Characters>
  <CharactersWithSpaces>38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4:00Z</dcterms:created>
  <dc:creator>NoNumberRu</dc:creator>
  <dc:description/>
  <dc:language>en-US</dc:language>
  <cp:lastModifiedBy/>
  <dcterms:modified xsi:type="dcterms:W3CDTF">2017-03-02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