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амене поставщиком товара ненадлежащего качества товаром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ответствующим договору постав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о статьей _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 поставлен со следующими неустранимыми недостатками (недостатками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ми подобными недостатками): ____________________, что подтверждается заключением независимой экспертизы (актом и т.д.) от "___"________ ___ г. N ___. В срок, установленный ст. ___ договора N ___, товар ненадлежащего качества замене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ом гарантирован возврат некачественного товара в следующем порядке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8 Гражданского кодекса Российской Федерации получатель, которому поставлены товары ненадлежащего качества, вправе предъявить поставщику требования, предусмотренные статьей 475 Кодекса, за исключением случая, когда поставщик, получивший уведомление покупателя о недостатках поставленных товаров, без промедления заменит поставленные товары товарами надлежащего кач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    "___"________    ___ г. N ___ о немедленной заме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,    поставленного    с неустранимыми недостатками (недостатками,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могут быть устранены без несоразмерных расходов или затрат времени,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являются    неоднократно,    либо    проявляются    вновь    после их устранения,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ми    подобными    недостатками),    ответчик    добровольно   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2 ст. 475 Гражданского кодекса Российской Федерации в случае, если недостатки товара не были оговорены продавцом, покупатель, которому передан товар ненадлежащего качества, вправе потребовать от продавца замены товара ненадлежащего качества товаром, соответствующим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8, абз. 3 п. 2 ст. 475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обнаружением неустранимых недостатков (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товара обязать ответчика заменить некачественный товар в следующем порядке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устранимых недостатках товар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8</Characters>
  <CharactersWithSpaces>3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