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 товара и возврате поставщик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злишне уплаченной за товар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__ поставлен некомплектным. Не поставлено: _______________ и _______________ на сумму _________ рублей, что подтверждается заключением независимой экспертизы (актом и т.д.)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19 Гражданского кодекса Российской Федерации "___"________ ___ г. истцом было направлено ответчику уведомление о поставке недоукомплектованного товара и требование о его доукомплектовании. Требование ответчиком выполнено не был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    направленное    ответчику    требование    от    "___"________ ___ г.   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размерном      уменьшении      покупной      цены    товаров    на    __________   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    удовлетворено    не    было.    Отказ    в    удовлетворении    треб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объяснил: 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9, ст. 478, абз. 2 п. 1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обнаружением некомплектности поставленного товара в количестве __________ соразмерно уменьшить цену товара на ___________ рублей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излишне уплаченные за товар денежные средства в сумме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ности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