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ставщика доукомплектовать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комплектный това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 поставлен некомплектным. Не поставлено: ______________ и _________________ на сумму _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доукомплектованного товара и требование о его доукомплектовании. Требование ответчиком выполнено не был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ст. 478, абз. 3 п. 1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обнаружением некомплектности поставленного товара обязать ответчика доукомплектовать переданный некомплектный товар в количестве ________________ в срок до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ности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