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ставщика заменить переданн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комплектный товар на комплектны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__ поставлен некомплектным. Не поставлено: ______________ и _______________ на сумму _________ рублей, что подтверждается заключением независимой экспертизы (актом и т.д.)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19 Гражданского кодекса Российской Федерации "___"________ ___ г. истцом было направлено ответчику уведомление о поставке недоукомплектованного товара и требование о его доукомплектовании. Требование ответчиком выполнено не был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    направленное    ответчику    требование    от    "___"________ ___ г.   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мене      переданного      некомплектного    товара    на    комплектный    доброво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ено не было. Отказ в удовлетворении требования ответчик объяснил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9, ст. 478, абз. 2 п. 2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обнаружением некомплектности поставленного товара обязать ответчика заменить переданный некомплектный товар на комплектный в количестве _____________ в срок до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ности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5</Characters>
  <CharactersWithSpaces>2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