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Сумма иска ________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врате поставщиком уплаченной за товар денежной суммы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а также о возмещении убытков, причиненных передаче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екомплектного това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 г. между истцом (покупатель) и ответчиком (поставщи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поставки 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оответствии со статьей __ договора товар должен соответствовать статья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закон, технические условия, правила, договор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товар в количестве _________________ поставлен некомплектным. Не поставлено: _____________ и _______________ на сумму __________ рублей, что подтверждается заключением независимой экспертизы (актом и т.д.)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519 Гражданского кодекса Российской Федерации "___"________ ___ г. истцом было направлено ответчику уведомление о поставке недоукомплектованного товара и требование о его доукомплектовании. Требование ответчиком выполнено не было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акже    требование    от    "___"________    ___    г. о возврате    уплаченной з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вар    денежной    суммы,    а    также    о возмещении убытков в связи с передач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комплектного    товара    в    сумме __________ рублей    ответчик доброволь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результате ненадлежащего выполнения ответчиком договорных обязательств истцу были причинены убытки в размере _______________ (расчет суммы убытков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п. 1 ст. 393, п. 1 ст. 519, ст. 478, абз. 3 п. 2 ст. 480 Гражданского кодекса Российской Федерации, руководствуясь ст. ст. 4, 27, 125, 126 Арбитражн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передачей некомплектного товара в количестве ___________ взыскать с ответчика в пользу истца уплаченные за такой товар деньги в сумме _______ (_________) рублей и взыскать в пользу истца компенсацию причиненных убытков в сумме __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ставки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 о некомплектности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Расчет суммы возвра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Подтверждение и расчет суммы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письменного требования истца к ответчику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опия определения арбитражного суда об обеспечении имущественных интересов до предъявления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6</Characters>
  <CharactersWithSpaces>3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